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he Burrow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Burrows expansion consists of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One A3 boa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eventy-seven Burrows car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ne Master Character - The Undead Ki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Backgroun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Burrows is a subterranean expansion of the Hills spaces in the Outer Region.  Access to the Burrows is by simply landing on a Hills space and choosing to enter.  Characters leaving the Burrows in the usual manner will return to the Hills space from whence they entere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27" w:leader="none"/>
      </w:tabs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none"/>
      </w:tabs>
      <w:ind w:left="280" w:hanging="0"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none"/>
      </w:tabs>
      <w:ind w:left="560" w:hanging="0"/>
    </w:pPr>
    <w:rPr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none"/>
      </w:tabs>
      <w:ind w:left="840" w:hanging="0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none"/>
      </w:tabs>
      <w:ind w:left="1120" w:hanging="0"/>
    </w:pPr>
    <w:rPr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none"/>
      </w:tabs>
      <w:ind w:left="1400" w:hanging="0"/>
    </w:pPr>
    <w:rPr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none"/>
      </w:tabs>
      <w:ind w:left="1680" w:hanging="0"/>
    </w:pPr>
    <w:rPr>
      <w:sz w:val="22"/>
      <w:szCs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none"/>
      </w:tabs>
      <w:ind w:left="1960" w:hanging="0"/>
    </w:pPr>
    <w:rPr>
      <w:sz w:val="22"/>
      <w:szCs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none"/>
      </w:tabs>
      <w:ind w:left="2240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7:07:00Z</dcterms:created>
  <dc:creator>Robert Horton</dc:creator>
  <dc:description/>
  <dc:language>en-US</dc:language>
  <cp:lastModifiedBy>Robert Horton</cp:lastModifiedBy>
  <dcterms:modified xsi:type="dcterms:W3CDTF">1999-12-14T17:07:00Z</dcterms:modified>
  <cp:revision>2</cp:revision>
  <dc:subject/>
  <dc:title>New Adventure Cards</dc:title>
</cp:coreProperties>
</file>